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oczucie patriotyzmu i przynależności do kraju i Europ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fryka – karta pracy kontury kontynent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Kartę można wykorzystać na następujące sposoby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mapie świata uczniowie patrząc na kontury rozpoznają i nazywają kontynenty (na innych kartach pracy z tego zestawu są inne kontynenty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Karta może posłużyć do narysowania zwierząt żyjących na tym kontynencie lub roślin, które właśnie tam spotykam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karcie możemy narysować jak wyglądają i jak ubierają się ludzie żyjący na tych kontynenta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Można wyciąć kontynenty i ułożyć z nich własną mapę świata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49:00Z</dcterms:created>
  <dc:creator>EUROFORUM</dc:creator>
  <dc:description/>
  <dc:language>en-US</dc:language>
  <cp:lastModifiedBy>Euro</cp:lastModifiedBy>
  <dcterms:modified xsi:type="dcterms:W3CDTF">2015-09-11T08:49:00Z</dcterms:modified>
  <cp:revision>2</cp:revision>
  <dc:subject/>
  <dc:title/>
</cp:coreProperties>
</file>